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检查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拟定检查计划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告知权利义务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制作笔录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当事人签字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3:00Z</cp:lastPrinted>
  <dcterms:modified xsi:type="dcterms:W3CDTF">2020-05-07T06:23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