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申请法院强制执行申请书</w:t>
      </w:r>
    </w:p>
    <w:p>
      <w:pPr>
        <w:pStyle w:val="Normal"/>
        <w:spacing w:lineRule="exact" w:line="400"/>
        <w:ind w:firstLine="5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申字〔 　〕第   号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28"/>
          <w:szCs w:val="28"/>
        </w:rPr>
        <w:t>人民法院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　　　    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被申请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28"/>
          <w:szCs w:val="28"/>
        </w:rPr>
        <w:t>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法定代表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职务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cs="宋体" w:eastAsia="仿宋_GB2312;仿宋"/>
          <w:sz w:val="28"/>
          <w:szCs w:val="28"/>
        </w:rPr>
        <w:t>被申请人的违反劳动保障法律的行为，我厅（局）</w:t>
      </w:r>
      <w:r>
        <w:rPr>
          <w:rFonts w:ascii="仿宋_GB2312;仿宋" w:hAnsi="仿宋_GB2312;仿宋" w:eastAsia="仿宋_GB2312;仿宋"/>
          <w:sz w:val="28"/>
          <w:szCs w:val="28"/>
        </w:rPr>
        <w:t>已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依法对被申请人作出行政处罚决定（或者行政处理决定）。该案的《劳动保障监察行政处罚决定书》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（或者《劳动保障监察行政处理决定书》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8"/>
          <w:szCs w:val="28"/>
        </w:rPr>
        <w:t>）已于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 </w:t>
      </w:r>
      <w:r>
        <w:rPr>
          <w:rFonts w:ascii="仿宋_GB2312;仿宋" w:hAnsi="仿宋_GB2312;仿宋" w:eastAsia="仿宋_GB2312;仿宋"/>
          <w:sz w:val="28"/>
          <w:szCs w:val="28"/>
        </w:rPr>
        <w:t>日送达被申请人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迄今，被申请人在规定的期限内既未申请行政复议，也未向人民法院起诉，又不履行行政处罚决定（或者行政处理决定）。根据《中华人民共和国行政诉讼法》第六十六条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《中华人民共和国行政处罚法》第五十一条和《中华人民共和国行政强制法》第五十三条的规定，特申请你院强制执行下列行政处罚决定（或者行政处理决定）：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行政处罚决定书》（或者《行政处理决定书》）副本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份。</w:t>
      </w:r>
    </w:p>
    <w:p>
      <w:pPr>
        <w:pStyle w:val="Normal"/>
        <w:spacing w:lineRule="exact" w:line="400"/>
        <w:ind w:firstLine="1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有关材料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件。</w:t>
      </w:r>
    </w:p>
    <w:p>
      <w:pPr>
        <w:pStyle w:val="Normal"/>
        <w:spacing w:lineRule="exact" w:line="4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　月　日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09:00Z</dcterms:created>
  <dc:creator>微软用户</dc:creator>
  <dc:description/>
  <dc:language>en-US</dc:language>
  <cp:lastModifiedBy>Administrator</cp:lastModifiedBy>
  <cp:lastPrinted>2013-11-04T11:58:00Z</cp:lastPrinted>
  <dcterms:modified xsi:type="dcterms:W3CDTF">2020-05-06T02:06:15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