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四平市铁西区财政局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行政处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罚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事项工作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1145</wp:posOffset>
                </wp:positionH>
                <wp:positionV relativeFrom="paragraph">
                  <wp:posOffset>531495</wp:posOffset>
                </wp:positionV>
                <wp:extent cx="2211070" cy="1826895"/>
                <wp:effectExtent l="5080" t="5715" r="1355725" b="5080"/>
                <wp:wrapNone/>
                <wp:docPr id="1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8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2" fillcolor="white" stroked="t" o:allowincell="f" style="position:absolute;margin-left:321.35pt;margin-top:41.85pt;width:174.05pt;height:14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宋体" w:hAnsi="宋体" w:eastAsia="方正小标宋简体;微软雅黑" w:cs="宋体"/>
          <w:sz w:val="44"/>
          <w:szCs w:val="44"/>
          <w:lang w:eastAsia="zh-CN"/>
        </w:rPr>
      </w:pPr>
      <w:r>
        <w:rPr>
          <w:rFonts w:eastAsia="方正小标宋简体;微软雅黑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3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1837690" cy="2140585"/>
                <wp:effectExtent l="5080" t="5715" r="5942965" b="5080"/>
                <wp:wrapNone/>
                <wp:docPr id="3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140560"/>
                        </a:xfrm>
                        <a:custGeom>
                          <a:avLst/>
                          <a:gdLst>
                            <a:gd name="textAreaLeft" fmla="*/ 50760 w 1041840"/>
                            <a:gd name="textAreaRight" fmla="*/ 991080 w 1041840"/>
                            <a:gd name="textAreaTop" fmla="*/ 50760 h 1213560"/>
                            <a:gd name="textAreaBottom" fmla="*/ 1162800 h 1213560"/>
                          </a:gdLst>
                          <a:ahLst/>
                          <a:rect l="textAreaLeft" t="textAreaTop" r="textAreaRight" b="textAreaBottom"/>
                          <a:pathLst>
                            <a:path w="21600" h="25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59"/>
                              </a:lnTo>
                              <a:arcTo wR="3600" hR="3600" stAng="10800000" swAng="-5400000"/>
                              <a:lnTo>
                                <a:pt x="18000" y="25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4" fillcolor="white" stroked="t" o:allowincell="f" style="position:absolute;margin-left:-0.35pt;margin-top:2.35pt;width:144.65pt;height:168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要求举行听证的，（一）应在行政机关告知三日内提出；（二）行政机关应在听证的七日前，通知当事人举行听证的题意、地点；（三）行政机关在收到当事人听证要求之日起20日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4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4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46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49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0510</wp:posOffset>
                </wp:positionH>
                <wp:positionV relativeFrom="paragraph">
                  <wp:posOffset>3175</wp:posOffset>
                </wp:positionV>
                <wp:extent cx="2214245" cy="1903730"/>
                <wp:effectExtent l="5715" t="5080" r="5080" b="5715"/>
                <wp:wrapNone/>
                <wp:docPr id="9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90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1．根据《行政处罚法》第39条规定，制发行政处罚决定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0" fillcolor="white" stroked="t" o:allowincell="f" style="position:absolute;margin-left:321.3pt;margin-top:0.25pt;width:174.3pt;height:1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1．根据《行政处罚法》第39条规定，制发行政处罚决定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5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53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5080</wp:posOffset>
                </wp:positionV>
                <wp:extent cx="1838325" cy="2590165"/>
                <wp:effectExtent l="5715" t="5715" r="3056255" b="508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5902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468440"/>
                            <a:gd name="textAreaBottom" fmla="*/ 1417680 h 1468440"/>
                          </a:gdLst>
                          <a:ahLst/>
                          <a:rect l="textAreaLeft" t="textAreaTop" r="textAreaRight" b="textAreaBottom"/>
                          <a:pathLst>
                            <a:path w="21600" h="30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31"/>
                              </a:lnTo>
                              <a:arcTo wR="3600" hR="3600" stAng="10800000" swAng="-5400000"/>
                              <a:lnTo>
                                <a:pt x="18000" y="30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1．行政处罚依法作出后，当事人应在处罚决定期限内履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仿宋_GB2312;仿宋" w:hAnsi="仿宋_GB2312;仿宋" w:eastAsia="仿宋_GB2312;仿宋" w:cs="仿宋_GB2312;仿宋"/>
                                <w:color w:val="auto"/>
                                <w:lang w:bidi="hi-IN"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4" fillcolor="white" stroked="t" o:allowincell="f" style="position:absolute;margin-left:-0.45pt;margin-top:0.4pt;width:144.7pt;height:203.9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1．行政处罚依法作出后，当事人应在处罚决定期限内履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480"/>
                        <w:jc w:val="both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24"/>
                          <w:szCs w:val="24"/>
                          <w:kern w:val="2"/>
                          <w:rFonts w:ascii="仿宋_GB2312;仿宋" w:hAnsi="仿宋_GB2312;仿宋" w:eastAsia="仿宋_GB2312;仿宋" w:cs="仿宋_GB2312;仿宋"/>
                          <w:color w:val="auto"/>
                          <w:lang w:bidi="hi-IN" w:val="en-US" w:eastAsia="zh-CN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905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5" fillcolor="white" stroked="t" o:allowincell="f" style="position:absolute;margin-left:190.15pt;margin-top:7.55pt;width:83.15pt;height:40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5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</wp:posOffset>
                </wp:positionV>
                <wp:extent cx="19685" cy="1278890"/>
                <wp:effectExtent l="69850" t="635" r="53975" b="0"/>
                <wp:wrapNone/>
                <wp:docPr id="16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278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7pt" to="233.55pt,103.35pt" ID="直线 157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1305</wp:posOffset>
                </wp:positionH>
                <wp:positionV relativeFrom="paragraph">
                  <wp:posOffset>161925</wp:posOffset>
                </wp:positionV>
                <wp:extent cx="2218690" cy="1253490"/>
                <wp:effectExtent l="5080" t="5080" r="3807460" b="5715"/>
                <wp:wrapNone/>
                <wp:docPr id="17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2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8" fillcolor="white" stroked="t" o:allowincell="f" style="position:absolute;margin-left:322.15pt;margin-top:12.75pt;width:174.65pt;height:98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当事人未在规定时限内执行行政处罚决定的，（一）到期不缴纳罚款的，每日按罚款数额的百分之三加处罚款；（二）申请人民法院强制执行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61290</wp:posOffset>
                </wp:positionV>
                <wp:extent cx="1837690" cy="861060"/>
                <wp:effectExtent l="5080" t="5080" r="1323340" b="5715"/>
                <wp:wrapNone/>
                <wp:docPr id="18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86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7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59" fillcolor="white" stroked="t" o:allowincell="f" style="position:absolute;margin-left:-0.35pt;margin-top:12.7pt;width:144.65pt;height:67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47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7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9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4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0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4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6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0-04-21T01:37:22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