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铁西区财政局行政处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流程图</w:t>
      </w:r>
    </w:p>
    <w:p>
      <w:pPr>
        <w:pStyle w:val="Normal"/>
        <w:jc w:val="center"/>
        <w:rPr>
          <w:rFonts w:ascii="宋体" w:hAnsi="宋体" w:cs="宋体"/>
          <w:sz w:val="44"/>
          <w:szCs w:val="44"/>
          <w:lang w:eastAsia="zh-CN"/>
        </w:rPr>
      </w:pPr>
      <w:r>
        <w:rPr>
          <w:rFonts w:ascii="宋体" w:hAnsi="宋体" w:cs="宋体"/>
          <w:sz w:val="44"/>
          <w:szCs w:val="44"/>
          <w:lang w:eastAsia="zh-CN"/>
        </w:rPr>
        <w:t>（一般程序）</w:t>
      </w:r>
    </w:p>
    <w:p>
      <w:pPr>
        <w:pStyle w:val="Normal"/>
        <w:jc w:val="center"/>
        <w:rPr>
          <w:rFonts w:ascii="宋体" w:hAnsi="宋体" w:cs="宋体"/>
          <w:sz w:val="44"/>
          <w:szCs w:val="44"/>
          <w:lang w:eastAsia="zh-CN"/>
        </w:rPr>
      </w:pPr>
      <w:r>
        <w:rPr>
          <w:rFonts w:cs="宋体" w:ascii="宋体" w:hAnsi="宋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cs="宋体"/>
          <w:sz w:val="44"/>
          <w:szCs w:val="44"/>
          <w:lang w:eastAsia="zh-CN"/>
        </w:rPr>
      </w:pPr>
      <w:r>
        <w:rPr>
          <w:rFonts w:cs="宋体" w:ascii="宋体" w:hAnsi="宋体"/>
          <w:sz w:val="44"/>
          <w:szCs w:val="44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43045</wp:posOffset>
                </wp:positionH>
                <wp:positionV relativeFrom="paragraph">
                  <wp:posOffset>73025</wp:posOffset>
                </wp:positionV>
                <wp:extent cx="2211070" cy="1467485"/>
                <wp:effectExtent l="5080" t="5715" r="490855" b="5080"/>
                <wp:wrapNone/>
                <wp:docPr id="1" name="自选图形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1120" cy="146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8"/>
                              <w:ind w:firstLine="352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1．检查终结，应作出行政处罚的，制作行政处罚告知书，提前告知当事人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8"/>
                              <w:ind w:firstLine="352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2．告知当事人处罚的事实、种类、理由及依据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8"/>
                              <w:ind w:firstLine="352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3．告知当事人依法享有的权利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8"/>
                              <w:ind w:firstLine="352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4．收回告知书《送达回证》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3"/>
                              <w:ind w:firstLine="352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4" fillcolor="white" stroked="t" o:allowincell="f" style="position:absolute;margin-left:318.35pt;margin-top:5.75pt;width:174.05pt;height:115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8"/>
                        <w:ind w:firstLine="352"/>
                        <w:jc w:val="left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1．检查终结，应作出行政处罚的，制作行政处罚告知书，提前告知当事人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8"/>
                        <w:ind w:firstLine="352"/>
                        <w:jc w:val="left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2．告知当事人处罚的事实、种类、理由及依据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8"/>
                        <w:ind w:firstLine="352"/>
                        <w:jc w:val="left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3．告知当事人依法享有的权利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8"/>
                        <w:ind w:firstLine="352"/>
                        <w:jc w:val="left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4．收回告知书《送达回证》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73"/>
                        <w:ind w:firstLine="352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2680</wp:posOffset>
                </wp:positionH>
                <wp:positionV relativeFrom="paragraph">
                  <wp:posOffset>36830</wp:posOffset>
                </wp:positionV>
                <wp:extent cx="1033145" cy="439420"/>
                <wp:effectExtent l="5715" t="5080" r="5080" b="5715"/>
                <wp:wrapNone/>
                <wp:docPr id="2" name="自选图形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" cy="439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  知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5" fillcolor="white" stroked="t" o:allowincell="f" style="position:absolute;margin-left:188.4pt;margin-top:2.9pt;width:81.3pt;height:34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  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33445</wp:posOffset>
                </wp:positionH>
                <wp:positionV relativeFrom="paragraph">
                  <wp:posOffset>65405</wp:posOffset>
                </wp:positionV>
                <wp:extent cx="619760" cy="635"/>
                <wp:effectExtent l="635" t="38100" r="0" b="38100"/>
                <wp:wrapNone/>
                <wp:docPr id="3" name="直线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9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5.15pt" to="319.1pt,5.15pt" ID="直线 17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164465</wp:posOffset>
                </wp:positionV>
                <wp:extent cx="1837690" cy="1627505"/>
                <wp:effectExtent l="5080" t="5715" r="2637790" b="5080"/>
                <wp:wrapNone/>
                <wp:docPr id="4" name="自选图形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800" cy="1627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8"/>
                              <w:ind w:firstLine="352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当事人要求举行听证的，（一）应在行政机关告知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b/>
                                <w:bCs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五日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内提出；（二）行政机关应在听证的七日前，通知当事人举行听证的题意、地点；（三）行政机关在收到当事人听证要求之日起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b/>
                                <w:bCs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20日</w:t>
                            </w: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内，按规定的程序组织听证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4"/>
                              <w:ind w:firstLine="41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3"/>
                              <w:ind w:firstLine="41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6" fillcolor="white" stroked="t" o:allowincell="f" style="position:absolute;margin-left:-0.35pt;margin-top:12.95pt;width:144.65pt;height:128.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8"/>
                        <w:ind w:firstLine="352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当事人要求举行听证的，（一）应在行政机关告知</w:t>
                      </w:r>
                      <w:r>
                        <w:rPr>
                          <w:kern w:val="0"/>
                          <w:sz w:val="18"/>
                          <w:szCs w:val="18"/>
                          <w:b/>
                          <w:bCs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五日</w:t>
                      </w:r>
                      <w:r>
                        <w:rPr>
                          <w:kern w:val="0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内提出；（二）行政机关应在听证的七日前，通知当事人举行听证的题意、地点；（三）行政机关在收到当事人听证要求之日起</w:t>
                      </w:r>
                      <w:r>
                        <w:rPr>
                          <w:kern w:val="0"/>
                          <w:sz w:val="18"/>
                          <w:szCs w:val="18"/>
                          <w:b/>
                          <w:bCs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20日</w:t>
                      </w:r>
                      <w:r>
                        <w:rPr>
                          <w:kern w:val="0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内，按规定的程序组织听证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4"/>
                        <w:ind w:firstLine="411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73"/>
                        <w:ind w:firstLine="411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18460</wp:posOffset>
                </wp:positionH>
                <wp:positionV relativeFrom="paragraph">
                  <wp:posOffset>99695</wp:posOffset>
                </wp:positionV>
                <wp:extent cx="635" cy="455295"/>
                <wp:effectExtent l="71755" t="635" r="71120" b="0"/>
                <wp:wrapNone/>
                <wp:docPr id="5" name="直线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5540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7.85pt" to="229.8pt,43.65pt" ID="直线 178" stroked="t" o:allowincell="f" style="position:absolute;flip:x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1570</wp:posOffset>
                </wp:positionH>
                <wp:positionV relativeFrom="paragraph">
                  <wp:posOffset>179705</wp:posOffset>
                </wp:positionV>
                <wp:extent cx="1033145" cy="435610"/>
                <wp:effectExtent l="5715" t="5080" r="5080" b="5715"/>
                <wp:wrapNone/>
                <wp:docPr id="6" name="自选图形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200" cy="43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听  证</w:t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79" fillcolor="white" stroked="t" o:allowincell="f" style="position:absolute;margin-left:189.1pt;margin-top:14.15pt;width:81.3pt;height:34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听  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70710</wp:posOffset>
                </wp:positionH>
                <wp:positionV relativeFrom="paragraph">
                  <wp:posOffset>193040</wp:posOffset>
                </wp:positionV>
                <wp:extent cx="513715" cy="635"/>
                <wp:effectExtent l="0" t="38100" r="635" b="38100"/>
                <wp:wrapNone/>
                <wp:docPr id="7" name="直线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3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3pt,15.2pt" to="187.7pt,15.2pt" ID="直线 18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718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8620</wp:posOffset>
                </wp:positionH>
                <wp:positionV relativeFrom="paragraph">
                  <wp:posOffset>36195</wp:posOffset>
                </wp:positionV>
                <wp:extent cx="635" cy="683260"/>
                <wp:effectExtent l="71755" t="635" r="71120" b="0"/>
                <wp:wrapNone/>
                <wp:docPr id="8" name="直线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8328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pt,2.85pt" to="230.6pt,56.6pt" ID="直线 181" stroked="t" o:allowincell="f" style="position:absolute;flip:x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61460</wp:posOffset>
                </wp:positionH>
                <wp:positionV relativeFrom="paragraph">
                  <wp:posOffset>83185</wp:posOffset>
                </wp:positionV>
                <wp:extent cx="2214245" cy="1532890"/>
                <wp:effectExtent l="5715" t="5080" r="5080" b="5715"/>
                <wp:wrapNone/>
                <wp:docPr id="9" name="自选图形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4360" cy="153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8"/>
                              <w:ind w:firstLine="352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1．根据《行政处罚法》</w:t>
                            </w:r>
                            <w:r>
                              <w:rPr>
                                <w:sz w:val="18"/>
                                <w:kern w:val="0"/>
                                <w:szCs w:val="18"/>
                                <w:b/>
                                <w:bCs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第59条</w:t>
                            </w: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规定，制发行政处罚决定书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8"/>
                              <w:ind w:firstLine="352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2．经领导审定后印发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8"/>
                              <w:ind w:firstLine="352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3．处罚决定书须明确执行时间及方式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8"/>
                              <w:ind w:firstLine="352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4．属于案件移送的，按规定移送相关机关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8"/>
                              <w:ind w:firstLine="352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2" fillcolor="white" stroked="t" o:allowincell="f" style="position:absolute;margin-left:319.8pt;margin-top:6.55pt;width:174.3pt;height:120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8"/>
                        <w:ind w:firstLine="352"/>
                        <w:jc w:val="left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1．根据《行政处罚法》</w:t>
                      </w:r>
                      <w:r>
                        <w:rPr>
                          <w:sz w:val="18"/>
                          <w:kern w:val="0"/>
                          <w:szCs w:val="18"/>
                          <w:b/>
                          <w:bCs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第59条</w:t>
                      </w: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规定，制发行政处罚决定书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8"/>
                        <w:ind w:firstLine="352"/>
                        <w:jc w:val="left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2．经领导审定后印发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8"/>
                        <w:ind w:firstLine="352"/>
                        <w:jc w:val="left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3．处罚决定书须明确执行时间及方式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8"/>
                        <w:ind w:firstLine="352"/>
                        <w:jc w:val="left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4．属于案件移送的，按规定移送相关机关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8"/>
                        <w:ind w:firstLine="352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77440</wp:posOffset>
                </wp:positionH>
                <wp:positionV relativeFrom="paragraph">
                  <wp:posOffset>132715</wp:posOffset>
                </wp:positionV>
                <wp:extent cx="1077595" cy="438785"/>
                <wp:effectExtent l="5715" t="5715" r="5080" b="5080"/>
                <wp:wrapNone/>
                <wp:docPr id="10" name="自选图形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480" cy="438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3" fillcolor="white" stroked="t" o:allowincell="f" style="position:absolute;margin-left:187.2pt;margin-top:10.45pt;width:84.8pt;height:3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69005</wp:posOffset>
                </wp:positionH>
                <wp:positionV relativeFrom="paragraph">
                  <wp:posOffset>164465</wp:posOffset>
                </wp:positionV>
                <wp:extent cx="574040" cy="1905"/>
                <wp:effectExtent l="635" t="38100" r="0" b="36830"/>
                <wp:wrapNone/>
                <wp:docPr id="11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42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15pt,12.95pt" to="318.3pt,13.05pt" ID="直线 184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19095</wp:posOffset>
                </wp:positionH>
                <wp:positionV relativeFrom="paragraph">
                  <wp:posOffset>186055</wp:posOffset>
                </wp:positionV>
                <wp:extent cx="19050" cy="1088390"/>
                <wp:effectExtent l="55245" t="635" r="69215" b="0"/>
                <wp:wrapNone/>
                <wp:docPr id="12" name="直线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08828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5pt,14.65pt" to="231.3pt,100.3pt" ID="直线 185" stroked="t" o:allowincell="f" style="position:absolute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center" w:pos="504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</wp:posOffset>
                </wp:positionH>
                <wp:positionV relativeFrom="paragraph">
                  <wp:posOffset>92710</wp:posOffset>
                </wp:positionV>
                <wp:extent cx="1838325" cy="2048510"/>
                <wp:effectExtent l="5715" t="5080" r="1877695" b="5715"/>
                <wp:wrapNone/>
                <wp:docPr id="13" name="自选图形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2048400"/>
                        </a:xfrm>
                        <a:custGeom>
                          <a:avLst/>
                          <a:gdLst>
                            <a:gd name="textAreaLeft" fmla="*/ 50760 w 1042200"/>
                            <a:gd name="textAreaRight" fmla="*/ 991440 w 1042200"/>
                            <a:gd name="textAreaTop" fmla="*/ 50760 h 1161360"/>
                            <a:gd name="textAreaBottom" fmla="*/ 1110600 h 1161360"/>
                          </a:gdLst>
                          <a:ahLst/>
                          <a:rect l="textAreaLeft" t="textAreaTop" r="textAreaRight" b="textAreaBottom"/>
                          <a:pathLst>
                            <a:path w="21600" h="2406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469"/>
                              </a:lnTo>
                              <a:arcTo wR="3600" hR="3600" stAng="10800000" swAng="-5400000"/>
                              <a:lnTo>
                                <a:pt x="18000" y="2406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6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 xml:space="preserve">    1．行政处罚依法作出后，当事人应在处罚决定期限内履行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60"/>
                              <w:ind w:left="0" w:right="0" w:first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2．当事人对行政处罚不服的，可依法申请行政复议或提起行政诉讼，复议或诉讼期间行政处罚不停止执行。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spacing w:before="0" w:after="0" w:lineRule="exact" w:line="260"/>
                              <w:ind w:left="0" w:right="0" w:firstLine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3．当事人根据行政处罚决定书的要求，在规定期限内提交相应的执行文书原件或复印件</w:t>
                            </w:r>
                            <w:r>
                              <w:rPr>
                                <w:sz w:val="18"/>
                                <w:kern w:val="2"/>
                                <w:szCs w:val="22"/>
                                <w:rFonts w:eastAsia="宋体" w:ascii="Times New Roman" w:hAnsi="Times New Roman" w:cs="Times New Roman"/>
                                <w:color w:val="auto"/>
                                <w:lang w:bidi="hi-IN" w:val="en-US"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6" fillcolor="white" stroked="t" o:allowincell="f" style="position:absolute;margin-left:-0.45pt;margin-top:7.3pt;width:144.7pt;height:161.25pt;mso-wrap-style:square;v-text-anchor:top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26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 xml:space="preserve">    1．行政处罚依法作出后，当事人应在处罚决定期限内履行。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260"/>
                        <w:ind w:left="0" w:right="0" w:firstLine="36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2．当事人对行政处罚不服的，可依法申请行政复议或提起行政诉讼，复议或诉讼期间行政处罚不停止执行。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spacing w:before="0" w:after="0" w:lineRule="exact" w:line="260"/>
                        <w:ind w:left="0" w:right="0" w:firstLine="360"/>
                        <w:jc w:val="both"/>
                        <w:rPr/>
                      </w:pPr>
                      <w:r>
                        <w:rPr>
                          <w:sz w:val="18"/>
                          <w:kern w:val="0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3．当事人根据行政处罚决定书的要求，在规定期限内提交相应的执行文书原件或复印件</w:t>
                      </w:r>
                      <w:r>
                        <w:rPr>
                          <w:sz w:val="18"/>
                          <w:kern w:val="2"/>
                          <w:szCs w:val="22"/>
                          <w:rFonts w:eastAsia="宋体" w:ascii="Times New Roman" w:hAnsi="Times New Roman" w:cs="Times New Roman"/>
                          <w:color w:val="auto"/>
                          <w:lang w:bidi="hi-IN" w:val="en-US" w:eastAsia="zh-CN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　　　</w:t>
      </w:r>
      <w:r>
        <w:rPr>
          <w:rFonts w:eastAsia="Times New Roman"/>
        </w:rPr>
        <w:t xml:space="preserve">   </w:t>
      </w:r>
    </w:p>
    <w:p>
      <w:pPr>
        <w:pStyle w:val="Normal"/>
        <w:tabs>
          <w:tab w:val="clear" w:pos="420"/>
          <w:tab w:val="center" w:pos="5048" w:leader="none"/>
        </w:tabs>
        <w:rPr/>
      </w:pPr>
      <w:r>
        <w:rPr>
          <w:rFonts w:eastAsia="Times New Roman"/>
        </w:rPr>
        <w:t xml:space="preserve">           </w:t>
      </w:r>
      <w:r>
        <w:rPr>
          <w:lang w:eastAsia="zh-CN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24430</wp:posOffset>
                </wp:positionH>
                <wp:positionV relativeFrom="paragraph">
                  <wp:posOffset>95885</wp:posOffset>
                </wp:positionV>
                <wp:extent cx="1056640" cy="508635"/>
                <wp:effectExtent l="5080" t="5715" r="5715" b="5080"/>
                <wp:wrapNone/>
                <wp:docPr id="14" name="自选图形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6600" cy="508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处罚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87" fillcolor="white" stroked="t" o:allowincell="f" style="position:absolute;margin-left:190.9pt;margin-top:7.55pt;width:83.15pt;height:40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处罚执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33245</wp:posOffset>
                </wp:positionH>
                <wp:positionV relativeFrom="paragraph">
                  <wp:posOffset>132080</wp:posOffset>
                </wp:positionV>
                <wp:extent cx="571500" cy="2540"/>
                <wp:effectExtent l="0" t="38100" r="635" b="36195"/>
                <wp:wrapNone/>
                <wp:docPr id="15" name="直线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35pt,10.4pt" to="189.3pt,10.55pt" ID="直线 188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47035</wp:posOffset>
                </wp:positionH>
                <wp:positionV relativeFrom="paragraph">
                  <wp:posOffset>34290</wp:posOffset>
                </wp:positionV>
                <wp:extent cx="19685" cy="1278890"/>
                <wp:effectExtent l="69850" t="635" r="53975" b="0"/>
                <wp:wrapNone/>
                <wp:docPr id="16" name="直线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00" cy="127872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05pt,2.7pt" to="233.55pt,103.35pt" ID="直线 189" stroked="t" o:allowincell="f" style="position:absolute;flip:x">
                <v:stroke color="black" weight="475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81780</wp:posOffset>
                </wp:positionH>
                <wp:positionV relativeFrom="paragraph">
                  <wp:posOffset>125730</wp:posOffset>
                </wp:positionV>
                <wp:extent cx="2218690" cy="902335"/>
                <wp:effectExtent l="5080" t="5715" r="1187450" b="5080"/>
                <wp:wrapNone/>
                <wp:docPr id="17" name="自选图形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8680" cy="90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8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  <w:kern w:val="0"/>
                                <w:spacing w:val="4"/>
                                <w:szCs w:val="18"/>
                                <w:rFonts w:ascii="宋体" w:hAnsi="宋体" w:eastAsia="仿宋_GB2312;仿宋" w:cs="宋体"/>
                                <w:color w:val="000000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18"/>
                                <w:kern w:val="0"/>
                                <w:szCs w:val="18"/>
                                <w:rFonts w:ascii="宋体" w:hAnsi="宋体" w:cs="宋体" w:eastAsia="宋体"/>
                                <w:color w:val="000000"/>
                                <w:lang w:val="en-US" w:eastAsia="zh-CN" w:bidi="ar-SA"/>
                              </w:rPr>
                              <w:t xml:space="preserve"> 当事人未在规定时限内执行行政处罚决定的，（一）到期不缴纳罚款的，每日按罚款数额的百分之三加处罚款；（二）申请人民法院强制执行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4"/>
                              <w:ind w:firstLine="41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3"/>
                              <w:ind w:firstLine="41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0" fillcolor="white" stroked="t" o:allowincell="f" style="position:absolute;margin-left:321.4pt;margin-top:9.9pt;width:174.65pt;height:71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78"/>
                        <w:jc w:val="left"/>
                        <w:rPr/>
                      </w:pPr>
                      <w:r>
                        <w:rPr>
                          <w:sz w:val="18"/>
                          <w:kern w:val="0"/>
                          <w:spacing w:val="4"/>
                          <w:szCs w:val="18"/>
                          <w:rFonts w:ascii="宋体" w:hAnsi="宋体" w:eastAsia="仿宋_GB2312;仿宋" w:cs="宋体"/>
                          <w:color w:val="000000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18"/>
                          <w:kern w:val="0"/>
                          <w:szCs w:val="18"/>
                          <w:rFonts w:ascii="宋体" w:hAnsi="宋体" w:cs="宋体" w:eastAsia="宋体"/>
                          <w:color w:val="000000"/>
                          <w:lang w:val="en-US" w:eastAsia="zh-CN" w:bidi="ar-SA"/>
                        </w:rPr>
                        <w:t xml:space="preserve"> 当事人未在规定时限内执行行政处罚决定的，（一）到期不缴纳罚款的，每日按罚款数额的百分之三加处罚款；（二）申请人民法院强制执行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4"/>
                        <w:ind w:firstLine="411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73"/>
                        <w:ind w:firstLine="411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33955</wp:posOffset>
                </wp:positionH>
                <wp:positionV relativeFrom="paragraph">
                  <wp:posOffset>143510</wp:posOffset>
                </wp:positionV>
                <wp:extent cx="1056640" cy="485775"/>
                <wp:effectExtent l="5080" t="5715" r="5715" b="5080"/>
                <wp:wrapNone/>
                <wp:docPr id="18" name="自选图形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6600" cy="48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跟踪监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82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2" fillcolor="white" stroked="t" o:allowincell="f" style="position:absolute;margin-left:191.65pt;margin-top:11.3pt;width:83.15pt;height:3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跟踪监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20320</wp:posOffset>
                </wp:positionV>
                <wp:extent cx="1837690" cy="718185"/>
                <wp:effectExtent l="5080" t="5715" r="558800" b="5080"/>
                <wp:wrapNone/>
                <wp:docPr id="19" name="自选图形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800" cy="718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83"/>
                              <w:ind w:firstLine="352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对处罚决定采取约谈、回访或下发监管通知书的形式进行跟踪监督。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73"/>
                              <w:ind w:firstLine="41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91" fillcolor="white" stroked="t" o:allowincell="f" style="position:absolute;margin-left:-0.35pt;margin-top:1.6pt;width:144.65pt;height:56.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83"/>
                        <w:ind w:firstLine="352"/>
                        <w:jc w:val="left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对处罚决定采取约谈、回访或下发监管通知书的形式进行跟踪监督。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73"/>
                        <w:ind w:firstLine="411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52295</wp:posOffset>
                </wp:positionH>
                <wp:positionV relativeFrom="paragraph">
                  <wp:posOffset>187960</wp:posOffset>
                </wp:positionV>
                <wp:extent cx="561340" cy="635"/>
                <wp:effectExtent l="0" t="38100" r="635" b="38100"/>
                <wp:wrapNone/>
                <wp:docPr id="20" name="直线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61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85pt,14.8pt" to="190pt,14.8pt" ID="直线 193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06470</wp:posOffset>
                </wp:positionH>
                <wp:positionV relativeFrom="paragraph">
                  <wp:posOffset>187960</wp:posOffset>
                </wp:positionV>
                <wp:extent cx="546100" cy="635"/>
                <wp:effectExtent l="635" t="38100" r="0" b="38100"/>
                <wp:wrapNone/>
                <wp:docPr id="21" name="直线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1pt,14.8pt" to="319.05pt,14.8pt" ID="直线 1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1906" w:h="16838"/>
      <w:pgMar w:left="1134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页脚 Char Char Char"/>
    <w:qFormat/>
    <w:rPr>
      <w:kern w:val="2"/>
      <w:sz w:val="18"/>
      <w:szCs w:val="18"/>
    </w:rPr>
  </w:style>
  <w:style w:type="character" w:styleId="CharCharChar1">
    <w:name w:val="批注框文本 Char Char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CharChar2">
    <w:name w:val="纯文本 Char Char Char"/>
    <w:qFormat/>
    <w:rPr>
      <w:rFonts w:ascii="宋体" w:hAnsi="宋体" w:eastAsia="宋体" w:cs="Courier New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0"/>
      <w:szCs w:val="21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NewNewNewNewNewNewNewNewNewNewNewNewNewNewNewNewNewNewNew">
    <w:name w:val="正文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paragraph" w:styleId="NewNewNewNewNewNewNewNewNewNew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7:35:00Z</dcterms:created>
  <dc:creator>微软中国</dc:creator>
  <dc:description/>
  <dc:language>en-US</dc:language>
  <cp:lastModifiedBy>Administrator</cp:lastModifiedBy>
  <dcterms:modified xsi:type="dcterms:W3CDTF">2023-09-27T07:44:16Z</dcterms:modified>
  <cp:revision>433</cp:revision>
  <dc:subject/>
  <dc:title>旅游行政处罚权力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