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四平市第十四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学生综合素质评价工作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以促进学生全面发展和个性成长为宗旨，全面、客观、公正地评价学生的综合素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评价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全面性原则：涵盖学生发展的各个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发展性原则：关注学生的成长过程和发展潜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客观性原则：依据事实进行评价，确保公正公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激励性原则：鼓励学生积极进取，不断提升自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、评价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包括学生本人、教师、家长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四、评价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品德发展：包括道德品质、行为习惯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业成绩：各学科的学习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身心素质：身体健康状况、心理健康水平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素养：艺术欣赏与表现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社会实践：参与社会实践活动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五、评价方法与工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一）评价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生自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成长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写实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获奖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师评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家长评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二）评价工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慧海素质教育评价云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六、评价实施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数据收集：通过多种途径收集评价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评价分析：对收集到的数据进行分析和整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评价反馈：及时将评价结果反馈给学生和家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七、评价结果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促进学生发展：帮助学生认识自我，明确努力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育教学改进：为教师提供教学反馈，优化教育教学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校管理决策：为学校管理提供参考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自主招生提供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八、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组织保障：成立专门的工作小组，负责评价工作的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培训保障：对评价人员进行培训，提高评价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制度保障：建立健全评价制度，确保评价工作的规范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浮生半梦</cp:lastModifiedBy>
  <dcterms:modified xsi:type="dcterms:W3CDTF">2024-05-10T05:39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645999B1664E5088D3BC44CC8534C5_1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