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23" w:before="0" w:after="0"/>
        <w:ind w:left="0" w:right="0" w:hanging="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铁西区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20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21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年转移支付情况的说明</w:t>
      </w:r>
    </w:p>
    <w:p>
      <w:pPr>
        <w:pStyle w:val="Normal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3"/>
        <w:jc w:val="both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6C6C6C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　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一般公共预算转移支付资金情况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838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决算中上级补助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878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：返还性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5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一般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763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专项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99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具体明细如下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838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返还性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5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：所得税基数返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9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增值税税收返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6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838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般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763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：均衡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93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县级基本财力保障机制奖补资金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04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结算补助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70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固定数额补助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13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贫困地区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7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公共安全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教育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31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文化旅游体育与传媒共同财政事权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社会保障和就业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85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卫生健康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50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农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林水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交通运输共同财政事权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住房保障共同财政事权转移支付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他一般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838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专项转移支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99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：一般公共服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教育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4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文化旅游体育与传媒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社会保障和就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42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卫生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健康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6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节能环保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城乡社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农林水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4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资源勘探信息等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8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住房保障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45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灾害防治及应急管理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842"/>
        <w:jc w:val="both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二、基金预算转移支付资金情况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 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80" w:before="0" w:after="0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年上级补助收入（专项转移支付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57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万元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80" w:before="0" w:after="0"/>
        <w:ind w:left="548" w:right="0" w:firstLine="289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三、对下转移支付情况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　　我区无对下税收返还及转移支付支出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平市铁西区财政局</w:t>
      </w:r>
    </w:p>
    <w:p>
      <w:pPr>
        <w:pStyle w:val="Normal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　　　　　　　　　　　　 　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50:00Z</dcterms:created>
  <dc:creator>Administrator</dc:creator>
  <dc:description/>
  <dc:language>en-US</dc:language>
  <cp:lastModifiedBy>Administrator</cp:lastModifiedBy>
  <dcterms:modified xsi:type="dcterms:W3CDTF">2022-10-31T02:2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6A32C42304583AA50A5DCFB26D43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