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3"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铁西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20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年转移支付情况的说明</w:t>
      </w:r>
    </w:p>
    <w:p>
      <w:pPr>
        <w:pStyle w:val="Normal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6C6C6C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一般公共预算转移支付资金情况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C6C6C"/>
          <w:spacing w:val="0"/>
          <w:sz w:val="21"/>
          <w:szCs w:val="21"/>
          <w:shd w:fill="FFFFFF" w:val="clear"/>
        </w:rPr>
        <w:t>　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决算中上级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100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473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专项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1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具体明细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所得税基数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9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增值税税收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6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473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均衡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89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县级基本财力保障机制奖补资金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42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结算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93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固定数额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87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贫困地区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共安全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教育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45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万元，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文化旅游体育与传媒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社会保障和就业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8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卫生健康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4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水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1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交通运输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住房保障共同财政事权转移支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灾害防治及应急管理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他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专项转移支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1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一般公共服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教育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4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文化旅游体育与传媒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保障和就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36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卫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健康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2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节能环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-27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城乡社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农林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6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交通运输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商业服务业等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二、基金预算转移支付资金情况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上级补助收入（专项转移支付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476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万元，其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抗疫特别国债资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8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　　三、对下转移支付情况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　　我区无对下税收返还及转移支付支出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　　　　　　　　　　　　 　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50:00Z</dcterms:created>
  <dc:creator>Administrator</dc:creator>
  <dc:description/>
  <dc:language>en-US</dc:language>
  <cp:lastModifiedBy>Administrator</cp:lastModifiedBy>
  <dcterms:modified xsi:type="dcterms:W3CDTF">2021-10-12T07:5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6A32C42304583AA50A5DCFB26D437</vt:lpwstr>
  </property>
  <property fmtid="{D5CDD505-2E9C-101B-9397-08002B2CF9AE}" pid="3" name="KSOProductBuildVer">
    <vt:lpwstr>2052-11.1.0.10938</vt:lpwstr>
  </property>
</Properties>
</file>