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未细化专项转移支付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分地区、分项目公开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 xml:space="preserve"> 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 xml:space="preserve">县区级政府没有分配专项转移支付的职能，所有上级下达转移支付均安规定用途使用，因此专项转移支付公开没有细化到分地区、分项目。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四平市铁西区财政局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　　　　　　　　　　　　　　　　　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2020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年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10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月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09:00Z</dcterms:created>
  <dc:creator>Administrator</dc:creator>
  <dc:description/>
  <dc:language>en-US</dc:language>
  <cp:lastModifiedBy>Administrator</cp:lastModifiedBy>
  <dcterms:modified xsi:type="dcterms:W3CDTF">2020-10-10T02:5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