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23" w:before="0" w:after="0"/>
        <w:ind w:left="0" w:right="0" w:hanging="0"/>
        <w:jc w:val="center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  <w:t>铁西区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  <w:t>20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>19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  <w:t>年转移支付情况的说明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C6C6C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6C6C6C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C6C6C"/>
          <w:spacing w:val="0"/>
          <w:sz w:val="21"/>
          <w:szCs w:val="21"/>
          <w:shd w:fill="FFFFFF" w:val="clear"/>
        </w:rPr>
        <w:t>　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　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年决算中上级补助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60593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其中：返还性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1159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一般性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49903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专项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9531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。具体明细如下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6C6C6C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　　返还性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1159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其中：所得税基数返还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391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增值税税收返还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768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6C6C6C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　　一般性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49903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其中：均衡性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12899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县级基本财力保障机制奖补资金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3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527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结算补助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9559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固定数额补助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4132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贫困地区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577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eastAsia="zh-CN"/>
        </w:rPr>
        <w:t>公共安全共同财政事权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138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教育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eastAsia="zh-CN"/>
        </w:rPr>
        <w:t>共同财政事权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3470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 xml:space="preserve">万元， 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eastAsia="zh-CN"/>
        </w:rPr>
        <w:t>文化旅游体育与传媒共同财政事权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80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万元，社会保障和就业共同财政事权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10131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eastAsia="zh-CN"/>
        </w:rPr>
        <w:t>卫生健康共同财政事权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4548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农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eastAsia="zh-CN"/>
        </w:rPr>
        <w:t>林水共同财政事权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734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eastAsia="zh-CN"/>
        </w:rPr>
        <w:t>住房保障共同财政事权转移支付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43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其他一般性转移支付收入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65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专项转移支付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9531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其中：一般公共服务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35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公共安全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教育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300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社会保障和就业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3653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卫生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eastAsia="zh-CN"/>
        </w:rPr>
        <w:t>健康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87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节能环保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3318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城乡社区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215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农林水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1606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，住房保障</w:t>
      </w: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</w:rPr>
        <w:t>万元。</w:t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i w:val="false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华文仿宋;仿宋" w:cs="华文仿宋;仿宋" w:ascii="华文仿宋;仿宋" w:hAnsi="华文仿宋;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 xml:space="preserve">                            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四平市铁西区财政局</w:t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　　　　　　　　　　　　 　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 xml:space="preserve">  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2020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10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1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6C6C6C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50:00Z</dcterms:created>
  <dc:creator>Administrator</dc:creator>
  <dc:description/>
  <dc:language>en-US</dc:language>
  <cp:lastModifiedBy>Administrator</cp:lastModifiedBy>
  <dcterms:modified xsi:type="dcterms:W3CDTF">2020-10-12T02:02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