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仿宋" w:hAnsi="华文仿宋;仿宋" w:eastAsia="华文仿宋;仿宋" w:cs="华文仿宋;仿宋"/>
          <w:sz w:val="44"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sz w:val="44"/>
          <w:szCs w:val="44"/>
          <w:lang w:eastAsia="zh-CN"/>
        </w:rPr>
        <w:t>一般公共预算“三公”经费决算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sz w:val="44"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sz w:val="44"/>
          <w:szCs w:val="44"/>
          <w:lang w:eastAsia="zh-CN"/>
        </w:rPr>
        <w:t>情况说明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17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，全区各单位认真贯彻落实中央八项规定要求，从严审批公务接待、出国（境）事项，全面落实公务用车制度改革，不断压缩“三公”经费支出规模。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一般公共预算财政拨款汇总“三公”经费支出总数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24.9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同比下降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40%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。其中公务接待费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9.8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因公出国（境）费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.6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公务用车运行费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11.5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当年没有发生公务用车购置，车辆保有数量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71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辆。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特此说明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　　　　　　　　　　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　　　　　　　　　　　　　二〇一八年十月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Czy.</cp:lastModifiedBy>
  <cp:lastPrinted>2017-11-01T15:38:00Z</cp:lastPrinted>
  <dcterms:modified xsi:type="dcterms:W3CDTF">2024-12-17T01:51:05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9EB0733D14C839A3ED03ACF530727_12</vt:lpwstr>
  </property>
  <property fmtid="{D5CDD505-2E9C-101B-9397-08002B2CF9AE}" pid="3" name="KSOProductBuildVer">
    <vt:lpwstr>2052-12.1.0.19302</vt:lpwstr>
  </property>
</Properties>
</file>