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举借债务情况说明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四平市铁西区政府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16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末举借债务余额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607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，当年通过四平市财政局以定向承销方式置换地方政府债券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4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，资金已全部到位。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当年我区使用置换债券偿还农林局债务本金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4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其他方式化解债务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156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，年末地方政府债务余额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451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　　　二〇一八年十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1-01T16:16:00Z</cp:lastPrinted>
  <dcterms:modified xsi:type="dcterms:W3CDTF">2018-10-13T04:16:25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