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关于未细化专项转移支付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br/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分地区、分项目公开的说明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县区级政府没有分配专项转移支付的职能，所有上级下达转移支付均安规定用途使用，因此专项转移支付公开没有细化到分地区、分项目。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>
          <w:sz w:val="32"/>
          <w:szCs w:val="32"/>
          <w:lang w:eastAsia="zh-CN"/>
        </w:rPr>
        <w:t>　二〇一八年十月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6:09:00Z</dcterms:created>
  <dc:creator>Administrator</dc:creator>
  <dc:description/>
  <dc:language>en-US</dc:language>
  <cp:lastModifiedBy>Administrator</cp:lastModifiedBy>
  <dcterms:modified xsi:type="dcterms:W3CDTF">2018-10-13T06:1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